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RAKUVAWE SO SUROVINI, ME\UPROIZVODI 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IS NA UPRAVUVAWETO SO CVRST I TE^EN OTPAD VO INSTALACIJ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 xml:space="preserve">@ivotinski izmet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 xml:space="preserve">Otpad od `ivotinsko tkivo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tpad od pakuvaw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tpadna voda od miewe na objekt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tpadna sanitarna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DLO@UVAWE NA OTPADOT VO GRANICITE N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NSTALACIJATA (SOPSTVENA DEPONIJA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b/>
                <w:lang w:val="it-IT"/>
              </w:rPr>
              <w:t>.1. Lista na vidovi na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10:00Z</dcterms:created>
  <dc:creator>Mihajlo Konevski</dc:creator>
  <dc:description/>
  <cp:keywords/>
  <dc:language>en-US</dc:language>
  <cp:lastModifiedBy>Mihajlo Konevski</cp:lastModifiedBy>
  <dcterms:modified xsi:type="dcterms:W3CDTF">2008-06-09T08:36:00Z</dcterms:modified>
  <cp:revision>13</cp:revision>
  <dc:subject/>
  <dc:title>SODR@INA</dc:title>
</cp:coreProperties>
</file>